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ําขออนุญา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ทำ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ื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การสำรวจ การศึกษา การวิจัย หรือการทดลองทางวิชาการ</w:t>
      </w:r>
    </w:p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รักษาพันธุ์สัตว์ป่า หรือเขตห้ามล่าสัตว์ป่า</w:t>
      </w:r>
    </w:p>
    <w:p>
      <w:pPr>
        <w:pStyle w:val="Normal"/>
        <w:autoSpaceDE w:val="false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  <w:u w:val="single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ind w:firstLine="1440"/>
        <w:jc w:val="right"/>
        <w:textAlignment w:val="baselin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 </w:t>
      </w:r>
    </w:p>
    <w:p>
      <w:pPr>
        <w:pStyle w:val="Normal"/>
        <w:shd w:fill="FFFFFF" w:val="clear"/>
        <w:ind w:firstLine="1440"/>
        <w:jc w:val="right"/>
        <w:textAlignment w:val="baselin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 </w:t>
      </w:r>
    </w:p>
    <w:p>
      <w:pPr>
        <w:pStyle w:val="Normal"/>
        <w:shd w:fill="FFFFFF" w:val="clea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บุคคลธรรมดา</w:t>
      </w:r>
    </w:p>
    <w:p>
      <w:pPr>
        <w:pStyle w:val="NoSpac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ชาชน เลข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ทางวิชา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จัยที่ชำนาญ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ทำ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Spacing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ณีนิติบุคคล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หน่วยงานของรัฐ</w:t>
      </w:r>
    </w:p>
    <w:p>
      <w:pPr>
        <w:pStyle w:val="Normal"/>
        <w:spacing w:lineRule="atLeast" w:line="2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ชาชน เลข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ำนาจดำเนินการแทนนิติบุคค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หน่วยงานของรัฐ 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</w:t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ลขประจำตัวผู้เสียภาษี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ั้งอยู่เลข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าคาร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</w:t>
      </w:r>
      <w:r>
        <w:rPr>
          <w:rFonts w:cs="TH SarabunIT๙" w:ascii="TH SarabunIT๙" w:hAnsi="TH SarabunIT๙"/>
          <w:color w:val="000000"/>
          <w:sz w:val="32"/>
          <w:szCs w:val="32"/>
        </w:rPr>
        <w:t>..</w:t>
      </w:r>
      <w:r>
        <w:rPr>
          <w:rFonts w:cs="TH SarabunIT๙" w:ascii="TH SarabunIT๙" w:hAnsi="TH SarabunIT๙"/>
          <w:color w:val="000000"/>
          <w:sz w:val="32"/>
          <w:szCs w:val="32"/>
        </w:rPr>
        <w:t>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........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ยื่นคำขอ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ind w:left="1418" w:hanging="14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ind w:left="1418" w:hanging="14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ยื่นคำขอต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ดังมีข้อความต่อไปนี</w:t>
      </w:r>
      <w:r>
        <w:rPr>
          <w:rFonts w:ascii="TH SarabunIT๙" w:hAnsi="TH SarabunIT๙" w:cs="TH SarabunIT๙"/>
          <w:sz w:val="32"/>
          <w:sz w:val="32"/>
          <w:szCs w:val="32"/>
        </w:rPr>
        <w:t>้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 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ด้วยผู้ร่วมโครงการ จำนวน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มีรายชื่อ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4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5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960755</wp:posOffset>
                </wp:positionV>
                <wp:extent cx="139065" cy="139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75.6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ขอเข้าไปกระทำ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ื่อการสำรวจ การศึกษา การวิจัย หรือการทดลองทางวิชาการ ตาม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รายงานการประเมินผลกระทบสิ่งแวดล้อ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50165</wp:posOffset>
                </wp:positionV>
                <wp:extent cx="139065" cy="139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9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ำรวจ การศึกษา การวิจัย หรือการทดลองทางวิชา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56515</wp:posOffset>
                </wp:positionV>
                <wp:extent cx="139065" cy="1390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4.4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ก็บทรัพยากรธรรมชาติและ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785</wp:posOffset>
                </wp:positionH>
                <wp:positionV relativeFrom="paragraph">
                  <wp:posOffset>44450</wp:posOffset>
                </wp:positionV>
                <wp:extent cx="139065" cy="1390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ธรรมชา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53975</wp:posOffset>
                </wp:positionV>
                <wp:extent cx="139065" cy="139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4.2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785</wp:posOffset>
                </wp:positionH>
                <wp:positionV relativeFrom="paragraph">
                  <wp:posOffset>48895</wp:posOffset>
                </wp:positionV>
                <wp:extent cx="139065" cy="139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8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ธรรมชาติและ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กำหนดเวล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วัน ตั้งแต่วั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เขตรักษาพันธุ์สัตว์ป่า หรือเขตห้ามล่าสัตว์ป่าจำนวน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ล่าสัตว์ป่า เก็บ หรือทำอันตรายแก่รังของสัตว์ป่า หรือล่อ หรือนำสัตว์ป่าออกไป  ในเขตรักษาพันธุ์สัตว์ป่า หรือเขตห้ามล่าสัตว์ป่า 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5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าตรา </w:t>
      </w:r>
      <w:r>
        <w:rPr>
          <w:rFonts w:cs="TH SarabunIT๙" w:ascii="TH SarabunIT๙" w:hAnsi="TH SarabunIT๙"/>
          <w:sz w:val="32"/>
          <w:szCs w:val="32"/>
        </w:rPr>
        <w:t xml:space="preserve">67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ห่งพระราชบัญญัติสง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คุ้มครองสัตว์ป่า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มีความ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เขตรักษาพันธุ์สัตว์ป่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ห้ามล่าสัตว์ป่า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ดยวิธี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.......</w:t>
      </w:r>
      <w:r>
        <w:rPr>
          <w:rFonts w:cs="TH SarabunIT๙" w:ascii="TH SarabunIT๙" w:hAnsi="TH SarabunIT๙"/>
          <w:sz w:val="32"/>
          <w:szCs w:val="32"/>
        </w:rPr>
        <w:br/>
        <w:t>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ascii="TH SarabunIT๙" w:hAnsi="TH SarabunIT๙" w:cs="TH SarabunIT๙"/>
          <w:sz w:val="32"/>
          <w:sz w:val="32"/>
          <w:szCs w:val="32"/>
        </w:rPr>
        <w:t>้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 ..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รณีการเก็บ จัดหา หรือรวบรวมพันธุ์ไม้ พันธุ์สัตว์ หรือส่วนหนึ่งส่วนใดของพันธุ์ไม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รือพันธุ์สัตว์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ดังกล่าว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รวมถึงทรัพยากรความหลากหลายทางชีวภาพ ตามมาตรา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๗๑ วรรคหนึ่ง แห่งพระราชบัญญัติ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งวนและคุ้มครองสัตว์ป่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มีความประสงค์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40005</wp:posOffset>
                </wp:positionV>
                <wp:extent cx="139065" cy="139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1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ก็บตัวอย่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paragraph">
                  <wp:posOffset>44450</wp:posOffset>
                </wp:positionV>
                <wp:extent cx="139065" cy="1390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็บตัวอย่าง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ประเภท ชนิด จำนวนหรือปริมาณ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4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รับทราบหลักเกณฑ์ตามระเบียบกรมอุทยานแห่งชาติ สัตว์ป่า และพันธุ์พืชว่</w:t>
      </w:r>
      <w:r>
        <w:rPr>
          <w:rFonts w:ascii="TH SarabunIT๙" w:hAnsi="TH SarabunIT๙" w:cs="TH SarabunIT๙"/>
          <w:sz w:val="32"/>
          <w:sz w:val="32"/>
          <w:szCs w:val="32"/>
        </w:rPr>
        <w:t>าด้วย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ารอนุญาตให้กระทำการ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ในเขตรักษาพันธุ์สัตว์ป่าและเขตห้ามล่าสัตว์ป่า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5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รรคสาม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รรคสอ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าตร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๕๕ วรรคส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มาตร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6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รรคสอ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มาตรา ๗๑ วรรคหนึ่ง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ห่งพระราชบัญญัติ</w:t>
      </w:r>
      <w:r>
        <w:rPr>
          <w:rFonts w:ascii="TH SarabunIT๙" w:hAnsi="TH SarabunIT๙" w:cs="TH SarabunIT๙"/>
          <w:sz w:val="32"/>
          <w:sz w:val="32"/>
          <w:szCs w:val="32"/>
        </w:rPr>
        <w:t>สงวนและคุ้มครองสัตว์ป่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6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ข้าพเจ้าได้รับอนุญาตแล้ว 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>5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ับร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ะปฏิบัติตา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ฎหมายเกี่ยวกับการป่าไม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เงื่อนไข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นบท้าย</w:t>
      </w:r>
      <w:r>
        <w:rPr>
          <w:rFonts w:cs="TH SarabunIT๙" w:ascii="TH SarabunIT๙" w:hAnsi="TH SarabunIT๙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ทุกประการ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  <w:t>5</w:t>
      </w:r>
      <w:r>
        <w:rPr>
          <w:rFonts w:cs="TH SarabunIT๙" w:ascii="TH SarabunIT๙" w:hAnsi="TH SarabunIT๙"/>
          <w:spacing w:val="-14"/>
          <w:sz w:val="32"/>
          <w:szCs w:val="32"/>
        </w:rPr>
        <w:t>.2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ข้าพเจ้าจะไม่ทำการหรือยินยอมให้ตัวแทน คนงาน หรือลูกจ้าง กระทำการอย่างหนึ่ง</w:t>
      </w:r>
      <w:r>
        <w:rPr>
          <w:rFonts w:cs="TH SarabunIT๙" w:ascii="TH SarabunIT๙" w:hAnsi="TH SarabunIT๙"/>
          <w:spacing w:val="-1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ย่างใดให้เกิดความเสียหายต่อ</w:t>
      </w:r>
      <w:r>
        <w:rPr>
          <w:rFonts w:ascii="TH SarabunIT๙" w:hAnsi="TH SarabunIT๙" w:eastAsia="Cordia New" w:cs="TH SarabunIT๙"/>
          <w:spacing w:val="-6"/>
          <w:sz w:val="32"/>
          <w:sz w:val="32"/>
          <w:szCs w:val="32"/>
        </w:rPr>
        <w:t>เขตรักษาพันธุ์สัตว์ป่า หรือเขตห้ามล่าสัตว์ป่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ั้งในและนอกเขตพื้นที่ที่ได้รับอนุญาต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กับคำขอนี้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แนบเอกสารหลัก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าง ๆ </w:t>
      </w:r>
      <w:r>
        <w:rPr>
          <w:rFonts w:ascii="TH SarabunIT๙" w:hAnsi="TH SarabunIT๙" w:cs="TH SarabunIT๙"/>
          <w:sz w:val="32"/>
          <w:sz w:val="32"/>
          <w:szCs w:val="32"/>
        </w:rPr>
        <w:t>มาด้วย ดังนี้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แสดงบัตรประจำตัวประชาชนหรือบัตรประจำตัวเจ้าหน้าที่ของรัฐ หรือแนบสำเนาบัตรดังกล่าว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6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2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วัติผู้ร่ว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ิจัย หรื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ดลองทางวิชาการใน</w:t>
      </w:r>
      <w:r>
        <w:rPr>
          <w:rFonts w:ascii="TH SarabunIT๙" w:hAnsi="TH SarabunIT๙" w:eastAsia="Cordia New" w:cs="TH SarabunIT๙"/>
          <w:spacing w:val="-6"/>
          <w:sz w:val="32"/>
          <w:sz w:val="32"/>
          <w:szCs w:val="32"/>
        </w:rPr>
        <w:t>เขตรักษ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ันธุ์สัตว์ป่าหรือเขตห้ามล่าสัตว์ป่า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  <w:t>6</w:t>
      </w:r>
      <w:r>
        <w:rPr>
          <w:rFonts w:cs="TH SarabunIT๙" w:ascii="TH SarabunIT๙" w:hAnsi="TH SarabunIT๙"/>
          <w:spacing w:val="-12"/>
          <w:sz w:val="32"/>
          <w:szCs w:val="32"/>
        </w:rPr>
        <w:t>.</w:t>
      </w:r>
      <w:r>
        <w:rPr>
          <w:rFonts w:cs="TH SarabunIT๙" w:ascii="TH SarabunIT๙" w:hAnsi="TH SarabunIT๙"/>
          <w:spacing w:val="-12"/>
          <w:sz w:val="32"/>
          <w:szCs w:val="32"/>
        </w:rPr>
        <w:t>3</w:t>
      </w:r>
      <w:r>
        <w:rPr>
          <w:rFonts w:cs="TH SarabunIT๙" w:ascii="TH SarabunIT๙" w:hAnsi="TH SarabunIT๙"/>
          <w:spacing w:val="-12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แบบเสนอโครง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สำรวจ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ศึกษา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วิจัย หรือ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ทดลองทางวิชาการใน</w:t>
      </w:r>
      <w:r>
        <w:rPr>
          <w:rFonts w:ascii="TH SarabunIT๙" w:hAnsi="TH SarabunIT๙" w:eastAsia="Cordia New" w:cs="TH SarabunIT๙"/>
          <w:spacing w:val="-12"/>
          <w:sz w:val="32"/>
          <w:sz w:val="32"/>
          <w:szCs w:val="32"/>
        </w:rPr>
        <w:t>เขตรักษา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พันธุ์สัตว์ป่า หรือเขตห้ามล่าสัตว์ป่า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4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จากหน่วยงานของรัฐหรือสถาบันการศึกษาของไทย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6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ังสือรับรองการจดทะเบียนนิติบุคคล ซึ่งนายทะเบียนรับรองไว้ไม่เกินเก้าสิบ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ป็นนิติบุคค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รือหลักฐานอื่น ๆ ตามที่ทางราชการแจ้งให้นำส่ง</w:t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ญา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lang w:val="en-US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character" w:styleId="Heading9Char">
    <w:name w:val="Heading 9 Char"/>
    <w:qFormat/>
    <w:rPr>
      <w:rFonts w:ascii="Calibri Light" w:hAnsi="Calibri Light" w:eastAsia="Times New Roman" w:cs="Angsana New"/>
      <w:sz w:val="22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2:51:00Z</dcterms:created>
  <dc:creator>Personal</dc:creator>
  <dc:description/>
  <cp:keywords/>
  <dc:language>en-US</dc:language>
  <cp:lastModifiedBy>HP</cp:lastModifiedBy>
  <cp:lastPrinted>2023-01-31T10:05:00Z</cp:lastPrinted>
  <dcterms:modified xsi:type="dcterms:W3CDTF">2023-01-31T03:06:00Z</dcterms:modified>
  <cp:revision>11</cp:revision>
  <dc:subject/>
  <dc:title>แนวทางการวินิจฉัยสถานภาพทางกฎหมายของพื้นที่ป่าไม้</dc:title>
</cp:coreProperties>
</file>